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Organize Your Thought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>Stone Fox</w:t>
        <w:tab/>
        <w:tab/>
        <w:tab/>
        <w:tab/>
        <w:t>Chapter 7-8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>John Reyonlds Gardiner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ck Question/Wonder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Point of View: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nnection you had to the story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 xml:space="preserve">When have you felt tension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is connection help you understand the story or characters bett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statement:</w:t>
        <w:tab/>
        <w:tab/>
        <w:tab/>
        <w:tab/>
        <w:tab/>
        <w:t xml:space="preserve">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think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lik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don't lik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I hope..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Free choice</w:t>
      </w:r>
      <w:r>
        <w:rPr>
          <w:rFonts w:cs="Century Gothic" w:ascii="Century Gothic" w:hAnsi="Century Gothic"/>
          <w:sz w:val="28"/>
        </w:rPr>
        <w:t>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trategy: _____Tension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e author creates a sense of tens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s Willy prepares for the big day. He uses responses of the many characters to build it up before the rac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dentify the characters and the impact that their responses have on the reader’s excitement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25:00Z</dcterms:created>
  <dc:creator>Mt. Laurel Administrator</dc:creator>
  <dc:description/>
  <cp:keywords/>
  <dc:language>en-US</dc:language>
  <cp:lastModifiedBy>MTL Admin</cp:lastModifiedBy>
  <cp:lastPrinted>2011-09-30T12:55:00Z</cp:lastPrinted>
  <dcterms:modified xsi:type="dcterms:W3CDTF">2012-01-12T15:25:00Z</dcterms:modified>
  <cp:revision>2</cp:revision>
  <dc:subject/>
  <dc:title>Organize Your Thoughts</dc:title>
</cp:coreProperties>
</file>